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3 p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conditions pour devenir TSI ?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Être MF1 ou MF1 associé et être licencié à la FFESSM depuis au moins 12 mois. (1 pt)</w:t>
      </w:r>
    </w:p>
    <w:p>
      <w:pPr>
        <w:pStyle w:val="Normal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Participer à un stage « tuteur de stage initiateur » pour obtenir les compétences « connaissance théoriques » et « tutorer les stagiaires initiateurs en situation » (ou suivre un stage initial MF2) (1 pt)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Puis obtenir la compétence « animer un atelier pédagogique » (pendant un stage initial initiateur puis pendant une séance en piscine ou en milieu naturel) </w:t>
      </w:r>
    </w:p>
    <w:p>
      <w:pPr>
        <w:pStyle w:val="Normal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Le tout en 9 mois maximum (1 p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4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4T11:46:00Z</dcterms:modified>
  <cp:revision>2</cp:revision>
  <dc:subject/>
  <dc:title>Le cadre réglementaire de l’activité</dc:title>
</cp:coreProperties>
</file>